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215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215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Cloud Infrastructure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0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82152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1.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194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82152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Cloud Infrastructure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4/201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215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8215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8215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4/2013 17:52: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