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1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1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21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1.10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3688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2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21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2.01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4109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5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25/2013 16:12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