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Accounting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2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58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37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  <w:br/>
              <w:t>3401 HILLVIEW AVENUE</w:t>
              <w:br/>
              <w:t>PALO ALTO, CA 943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Accounting 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7"/>
        <w:gridCol w:w="1006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4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5/14/2021 19:28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