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25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2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76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533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56368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26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67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06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6004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26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0/26/2012 16:43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