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44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28.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2334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Customer Operation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3/2020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1/03/2020 19:52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