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9.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1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3/2017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03/2017 19:20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