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 Worldwide Sales &amp;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4/1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1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77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2.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529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10730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 xml:space="preserve"> 1) </w:t>
            </w:r>
          </w:p>
        </w:tc>
        <w:tc>
          <w:tcPr>
            <w:tcW w:w="107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 Worldwide Sales &amp;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4/4/2017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4/04/2017 19:12:4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