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200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200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6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6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7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200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5200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4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7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6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52000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6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81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79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52000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5.75 through $95.85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52000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52000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0,000 shares of Class A Common stock, became exercisable as to one-quarter of the shares on October 14, 2010, and vests in 36 equal monthly installments as to the remaining shares until fully exercisable on October 14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31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200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5200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5200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31/2012 19:51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