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724"/>
        <w:gridCol w:w="77"/>
        <w:gridCol w:w="450"/>
        <w:gridCol w:w="242"/>
        <w:gridCol w:w="76"/>
        <w:gridCol w:w="10"/>
        <w:gridCol w:w="391"/>
        <w:gridCol w:w="47"/>
        <w:gridCol w:w="359"/>
        <w:gridCol w:w="71"/>
        <w:gridCol w:w="615"/>
        <w:gridCol w:w="342"/>
        <w:gridCol w:w="16"/>
        <w:gridCol w:w="519"/>
        <w:gridCol w:w="344"/>
        <w:gridCol w:w="534"/>
        <w:gridCol w:w="593"/>
        <w:gridCol w:w="8"/>
        <w:gridCol w:w="350"/>
        <w:gridCol w:w="530"/>
        <w:gridCol w:w="1194"/>
        <w:gridCol w:w="8"/>
        <w:gridCol w:w="871"/>
        <w:gridCol w:w="876"/>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5"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5"/>
        <w:gridCol w:w="1091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5"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4"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December 15, 2016, by and among Dell Technologies Inc. ("Dell Technologies"), EMC Equity Assets LLC, an indirect wholly-owned subsidiary of Dell Technologies, and VMware, Inc. (the "Issuer"),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05"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4" w:type="dxa"/>
            <w:tcBorders/>
            <w:vAlign w:val="center"/>
          </w:tcPr>
          <w:p>
            <w:pPr>
              <w:pStyle w:val="Normal"/>
              <w:widowControl w:val="false"/>
              <w:bidi w:val="0"/>
              <w:ind w:left="45" w:hanging="0"/>
              <w:jc w:val="left"/>
              <w:rPr/>
            </w:pPr>
            <w:r>
              <w:rPr>
                <w:rFonts w:ascii="Times New Roman" w:hAnsi="Times New Roman"/>
                <w:sz w:val="20"/>
              </w:rPr>
              <w:t>The 4,775,142 shares of Class A Common Stock sold in the reported transaction, which is expected to close on December 22, 2016, were held directly by EMC Equity Assets LLC, a direct wholly-owned subsidiary of EMC Corporation ("EMC"). EMC is the record holder of 35,139,359 of the 38,250,166 shares of Class A Common Stock reported in Column 5 of Table I, and EMC Equity Assets LLC is the record holder of the remainder of such shares. EMC is directly wholly-owned by Dell Inc., which in turn is indirectly wholly-owned by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05"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14"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05"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14"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and (3) above, each of the Reporting Persons may be deemed to beneficially own securities of the Issuer held by EMC Equity Assets LLC and EMC.</w:t>
            </w:r>
          </w:p>
        </w:tc>
      </w:tr>
      <w:tr>
        <w:trPr/>
        <w:tc>
          <w:tcPr>
            <w:tcW w:w="605"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14"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5" w:name="FIS_REPORTING_OWNERS"/>
      <w:bookmarkStart w:id="16" w:name="FIS_REPORTING_OWNERS"/>
      <w:bookmarkEnd w:id="16"/>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9076"/>
        <w:gridCol w:w="861"/>
        <w:gridCol w:w="1583"/>
      </w:tblGrid>
      <w:tr>
        <w:trPr/>
        <w:tc>
          <w:tcPr>
            <w:tcW w:w="99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5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s/ Egon Durban, Managing Director, Silver Lake Group, L.L.C., managing member of SLTA III (GP), L.L.C., general partner of Silver Lake Technology Associates III, L.P., managing member of SLP Denali Co-Invest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76"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s/ Egon Durban, Managing Director, Silver Lake Group, L.L.C., managing member of SLTA III (GP), L.L.C., GP of Silver Lake Technology Associates III, L.P., managing member of SLP Denali Co-Invest GP, L.L.C., GP of SLP Denali Co-Invest,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9076"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2/20/2016 20:19:00)</dc:title>
</cp:coreProperties>
</file>

<file path=docProps/custom.xml><?xml version="1.0" encoding="utf-8"?>
<Properties xmlns="http://schemas.openxmlformats.org/officeDocument/2006/custom-properties" xmlns:vt="http://schemas.openxmlformats.org/officeDocument/2006/docPropsVTypes"/>
</file>