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161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161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4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161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161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161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0/2013 16:46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