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10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3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9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2959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81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3519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11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11/2011 17:01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