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1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8.0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7425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5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05/2016 18:58:3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