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40438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40438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and CO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/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/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48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404381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6.0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83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404381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951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and CO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/4/20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40438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40438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40438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3/04/2014 18:09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