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393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393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4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05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393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71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393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3937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3937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29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8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393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393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393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18/2011 19:18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