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YKSTRA KAREN 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7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7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24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4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YKSTRA KAREN E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21/2016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21/2016 20:10:5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