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4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6.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52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4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6.3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055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exercise price in connection with Mr. Brown's stock option exercise.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5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14, 2008, November 14, 2008, February 14, 2009 and May 14, 200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8/2015 19:13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