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044"/>
        <w:gridCol w:w="817"/>
        <w:gridCol w:w="326"/>
        <w:gridCol w:w="418"/>
        <w:gridCol w:w="188"/>
        <w:gridCol w:w="557"/>
        <w:gridCol w:w="299"/>
        <w:gridCol w:w="97"/>
        <w:gridCol w:w="93"/>
        <w:gridCol w:w="181"/>
        <w:gridCol w:w="109"/>
        <w:gridCol w:w="295"/>
        <w:gridCol w:w="66"/>
        <w:gridCol w:w="460"/>
        <w:gridCol w:w="142"/>
        <w:gridCol w:w="360"/>
        <w:gridCol w:w="388"/>
        <w:gridCol w:w="129"/>
        <w:gridCol w:w="689"/>
        <w:gridCol w:w="711"/>
        <w:gridCol w:w="311"/>
        <w:gridCol w:w="178"/>
        <w:gridCol w:w="101"/>
        <w:gridCol w:w="816"/>
        <w:gridCol w:w="907"/>
        <w:gridCol w:w="204"/>
        <w:gridCol w:w="817"/>
        <w:gridCol w:w="814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18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4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Dell Technologies Class V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18/2018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S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21173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see footnote (1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117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95.0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10887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8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ell Technologies Inc. ("DT") Class V common stock is intended to track and reflect the economic performance of the Class V Group of DT, which has attributed to it the economic value of a portion of DT's controlling interest in VMware. Accordingly, the Class V stock may be considered a derivative security relating to VMware Class A common stock or an equity security relating to VMware. The filing of this Form 4 shall not be deemed an admission that the Class V stock is a derivative security relating to VMware Class A common stock or an equity security relating to VMware for purposes of Section 16 of the Securities Exchange Act of 1934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19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7/19/2018 20:30:3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